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A8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dentification of language, form and structure is minim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ttle evidence of relevant subject termin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re is some comment on the language, form and structure of the tex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Limited use of relevant subject terminology to support examples giv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shows an understanding of a range of language, form and structure features and links these to their effect on the read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to support examples given.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Analysis of language, form and structure features and their effect on the reader is sustain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used accurately and appropriately to develop ide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>Level 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The response is a cohesive evaluation of the interrelationship of language, form and structure and their effect on the read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Relevant subject terminology is integrated and preci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6280</wp:posOffset>
          </wp:positionH>
          <wp:positionV relativeFrom="paragraph">
            <wp:posOffset>-24765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49:00Z</dcterms:created>
  <dc:creator>Jane Klima</dc:creator>
  <dc:description/>
  <cp:keywords/>
  <dc:language>en-US</dc:language>
  <cp:lastModifiedBy>Archer, Katy</cp:lastModifiedBy>
  <dcterms:modified xsi:type="dcterms:W3CDTF">2014-12-10T09:58:00Z</dcterms:modified>
  <cp:revision>5</cp:revision>
  <dc:subject/>
  <dc:title/>
</cp:coreProperties>
</file>